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ef notes about ovlmg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version 3.0.624: 1990Feb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a preliminary version of a multiple-residenc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use with the Microsoft Overlay Linker. It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ne in the MSC library _excep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support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leaves only a SMALL, fixed space for your hea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ually accesses the disk less often and is a 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different tu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(of course) link OVLMGR.OBJ into the root overla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ny parentheses in the lin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bugs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icrosoft-compatible overlay handlers you must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ever to call a function in an overlay through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itiator of the call resides in the *same*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s the target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ing the overlay manager is in essence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they operate on a slightly different principle,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s rather different. Technical par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lay linking is requested (see you linker manual),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 changes all far calls into overlays from the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int#</w:t>
        <w:tab/>
        <w:t>target-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re we are looking at the actual lay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at the assembly code as such) and relocates the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ifferent overlays into the *same* physical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is all actually placed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normal' executable image, along with all i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ixup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altered 'call' is executed, of cours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# is invoked. Its job is to ensure that the targ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n memory (reading it from the tail of the .EX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loaded) and then transfer to the given offset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ing up' the effect of the 'real' far call that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omething similar must be done when the call retu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ing being returned *into* is still (or is onc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linker, as we have said, relo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the same load address; and, in fact, it allocates 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there that is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Into this area all the overlays are load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us, there can only ever be one overla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ransferring from one overlay to another causes on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ther in the allocated overlay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verlay manager does not use the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the same way. Rather, it allocates almost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S-DOS (including the original overlay area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needed, they are loaded wherever they will 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relocated to that address.</w:t>
        <w:tab/>
        <w:t>Thus, man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y be loaded at any given time, greatly increas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Managament of space is more or less according to an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- once all of memory is full, the least recently us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s the most likely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is difference are as follows: wh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default) overlay manager, the best strategy is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together in an overlay whenever they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apid succession, to make each overlay as big as possib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ing equal) in order to take advantag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o make as few overlays as possible (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ccess), the best strategy with our overaly manager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. Having a lot of small overlays will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stuff that can be resident in memory at the same tim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ll automatically be employed; and there is no advant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uniformity of size (except perhaps in the unlikely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act* uniformit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that is no longer a problem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was with all earlier versions of this overlay mana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exec() call works normally. The memory tha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ministering the overlay system is freed before the exec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reallocated afterwards (we trap the DOS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do this, which isn't very nice as a programming practi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existence of the overlay manager far more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circumstance under whic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: if you use the exec() call to load a TS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causing memory that the overlay manager was using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you may make it impossible for the overla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This is because code that is nominally 'running'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tack) cannot be relocated and mus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*same address* that previously held it. If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at area of memory, there i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believe that this should not be a serious concer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is is a preliminary version of the overlay mana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 should be fairly well debugged.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t please be aware that the following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next version (many of them are already writt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debugged or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emory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versions of setjmp() and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thod of changing the C heap size without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ode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, tuning and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this program. Time to go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OS successfully loaded the programme,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allocate enough additional contiguou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ne or more of the overlays.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loading of the application by reducing the siz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or the largest overlays, or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by unloading TSRs and/or si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 eats all your remaining memory!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 internal error has occurred in ovlmg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me, or some event has caus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believed it could count on becoming un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example of the latter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load a TSR while an overlai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ymph stole your .EXE file!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ovlmgr could not locate or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 in which the overlays reside. This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mpting to use a very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ject shortage of file handles, some strange event cau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deleted, a disk error, or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executabl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cannot always be used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manager (even granted the documented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size required for an overlaid programme to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size of the root plus TWICE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If a programme has previously had its overlay structur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est advantage of Microsoft overlays, this may we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overlays themselves will need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whimsical and NetHack-cultur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formative versions appeared in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ut they seem to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overlays are very slow in machine ter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verlays happen to reside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verlays into memory is not really implemet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ource code might make you think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not found a way of supporting versions of DO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, the overlay manager still does not check that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.0 or better (a stupid oversight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ctually the most recent version of the overla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he most recent one that seems to run cleanly with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enomenon that we are still investig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oint made above, if you ever try to call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rough a pointer, you *may* die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f you ever try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you *will* die with ours. Nothing in an overlay eve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gment as the linker anticipated.</w:t>
        <w:tab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ather stupid and/or unpleasant bugs have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unfortunately called 3.0.62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s are now restored correctly when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making a number of strange and worrisome interaction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u computation is now done correctly, reducing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ramatically, and bringing behaviour in line with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exec() call is now significantly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unfortunate interactions with software run in a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hunt through the code you will find a magic co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with to vary this allotment, if you're brave enoug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uned for NetHack 3.0. If you should ge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NetHack can't allocate 28000 and some byte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level, that isn't our problem! In all probability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special level files when you changed the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hat one, too,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problem can be circumvented through the use of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mpoline' functions: functions that reside in the root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right through to the 'real', overlaid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made transparent to the source cod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macro preprocessor, with a loc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o(x) foo_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rywhere except at the actual defini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. This has been implemented in Nethack 3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brought to you by Pierre Martineau and Stephen S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document, are copyright. They are, howev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Hack and may be freely distribu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</w:t>
        <w:tab/>
        <w:tab/>
        <w:t xml:space="preserve">             stephen@tira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 Martineau             elevia!ozrout!pierre@clyde.concordi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, 1990 Pierre G Martineau and Stephen P Spack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