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tzoo!linus!harvard!rochester!srs!dan Wed Dec  9 21:22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genat.UUCP (5.5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320; Wed, 9 Dec 87 21:22:2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linus.research (3.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176; Wed, 9 Dec 87 18:42:2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linus!harvard!rochester!srs!d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-Date: Fri, 4 Dec 87 11:43:3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arvard.harvard.edu; Mon, 7 Dec 87 19:39:3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sol.cs.rochester.edu (3.2/h) id AA14555; Fri, 4 Dec 87 15:52:1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rem.srs.com by srs.com (3.2/SMI-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965; Fri, 4 Dec 87 11:43:4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rem.srs.com (3.2/SMI-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445; Fri, 4 Dec 87 11:43:3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4 Dec 87 11:43:3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712041643.AA00445@rem.sr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chester!harvard!linus!utzoo!genat!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ester!harvard!linus!utzoo!genat!tekred!bi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nsi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gh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, guys, you could have given me some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's the documentation for Nansi; perhaps you can p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pat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</w:t>
        <w:tab/>
        <w:t>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sys is a console driver which understands ANSI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several advantages over ANSI.SYS (the driver supplied with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supports new escape sequenc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provides MUCH faster outpu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t supports the 43-line mode of the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darned bell is now 1/4 second instead of 1/2 secon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 console driv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driver, which puts it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nsi.sys and nansi.sys use IBM Video BIOS to contro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nansi.sys bypasses BIOS if the screen is in a text m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much faster operation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utting text up on the screen, (n)ansi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>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</w:t>
        <w:tab/>
        <w:t>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</w:t>
        <w:tab/>
        <w:t>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mitted, they usually default to 1; however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KR and DKOCT) treat the no-parameter case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re not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the sequences understood by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Long name</w:t>
        <w:tab/>
        <w:tab/>
        <w:t>Format</w:t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  <w:tab/>
        <w:t>cursor position</w:t>
        <w:tab/>
        <w:tab/>
        <w:t>ESC[y;xH</w:t>
        <w:tab/>
        <w:t>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</w:t>
        <w:tab/>
        <w:t>cursor position</w:t>
        <w:tab/>
        <w:tab/>
        <w:t>ESC[y;xf</w:t>
        <w:tab/>
        <w:t>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</w:t>
        <w:tab/>
        <w:t>cursor up</w:t>
        <w:tab/>
        <w:tab/>
        <w:t>ESC[nA</w:t>
        <w:tab/>
        <w:tab/>
        <w:t>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</w:t>
        <w:tab/>
        <w:t>cursor down</w:t>
        <w:tab/>
        <w:tab/>
        <w:t>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</w:t>
        <w:tab/>
        <w:t>cursor forward</w:t>
        <w:tab/>
        <w:tab/>
        <w:t>ESC[nC</w:t>
        <w:tab/>
        <w:tab/>
        <w:t>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  <w:tab/>
        <w:t>cursor backward</w:t>
        <w:tab/>
        <w:tab/>
        <w:t>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evice Status, Report!</w:t>
        <w:tab/>
        <w:t>ESC[6n</w:t>
        <w:tab/>
        <w:tab/>
        <w:t>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</w:t>
        <w:tab/>
        <w:t>Cursor Position report</w:t>
        <w:tab/>
        <w:t>ESC[y;xR&lt;CR&gt;</w:t>
        <w:tab/>
        <w:t>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</w:t>
        <w:tab/>
        <w:t>Save Cursor Position</w:t>
        <w:tab/>
        <w:t>ESC[s</w:t>
        <w:tab/>
        <w:tab/>
        <w:t>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</w:t>
        <w:tab/>
        <w:t>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>Erase in Display</w:t>
        <w:tab/>
        <w:t>ESC[2J</w:t>
        <w:tab/>
        <w:t>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  <w:tab/>
        <w:t>Erase in Line</w:t>
        <w:tab/>
        <w:tab/>
        <w:t>ESC[K</w:t>
        <w:tab/>
        <w:t>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|</w:t>
        <w:tab/>
        <w:t>Insert Lines</w:t>
        <w:tab/>
        <w:tab/>
        <w:t>ESC[nL</w:t>
        <w:tab/>
        <w:t>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|</w:t>
        <w:tab/>
        <w:t>Delete Lines</w:t>
        <w:tab/>
        <w:tab/>
        <w:t>ESC[nM</w:t>
        <w:tab/>
        <w:t>Deletes n lines,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|</w:t>
        <w:tab/>
        <w:t>Insert Characters</w:t>
        <w:tab/>
        <w:t>ESC[n@</w:t>
        <w:tab/>
        <w:t>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 |</w:t>
        <w:tab/>
        <w:t>Delete Characters</w:t>
        <w:tab/>
        <w:t>ESC[nP</w:t>
        <w:tab/>
        <w:t>Deletes n chars,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</w:t>
        <w:tab/>
        <w:t>Set Graphics Rendition</w:t>
        <w:tab/>
        <w:t>ESC[n;n;...nm</w:t>
        <w:tab/>
        <w:t>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Set Mode</w:t>
        <w:tab/>
        <w:tab/>
        <w:t>ESC[=nh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Reset Mode</w:t>
        <w:tab/>
        <w:tab/>
        <w:t>ESC[=nl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</w:t>
        <w:tab/>
        <w:t>Keyboard Key Reass.</w:t>
        <w:tab/>
        <w:t>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ESC[0;";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OCT | Output char translate</w:t>
        <w:tab/>
        <w:t>ESC[n;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en first char is encountered in output request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cond char.  This might be useful for previewing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nding it to a printer with a funny prin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are given, all chars are re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 cod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ab/>
        <w:t>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-37</w:t>
        <w:tab/>
        <w:tab/>
        <w:t>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-47</w:t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BM BIOS supports several video modes; the cod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ocumentation are used as parameters to the Set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In bitmap 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ab/>
        <w:t>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(cursor wrap kl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</w:t>
        <w:tab/>
        <w:tab/>
        <w:t>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</w:t>
        <w:tab/>
        <w:tab/>
        <w:t>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</w:t>
        <w:tab/>
        <w:tab/>
        <w:t>[ IBM Monochrome display 640x350 2 bits/pixel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</w:t>
        <w:tab/>
        <w:tab/>
        <w:t>bitmap 640x350 4 bits/pixel [with full 256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7 is an unfortunate kludge; Setting mode 7 tell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ap around to the next line when it passes the end of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ing mode 7 tells the cursor to not wrap, but rather stay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r computer has the Enhanced Graphics Adaptor, mo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8 and 15 are also supported; see the EGA BIOS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EGA also lets you use a shorter character cell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order to squeeze 43 lines of text out of the 25-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nter 43 line mode, set the desired 25-line text mode (0 to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n Set Mode 43.  For instance: ESC[=3h ESC[=4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xit 43 line mode, set the desired 25-line text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nsi.sys ignores mode 43 unless there is an E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y program that sets the console to RAW mode, and buff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utput properly, can achieve extremely high screen update sp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turn for giving up the special functions of the keys ^C, ^S,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 IOCTL in the MS-DOS 3.x Technical Referenc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 small improvement in speed may be notic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use the DOS console in normal mode, as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ly implements the (standard but undocumented)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-favored-device putchar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s setraw.* for Macro Assembler, Lattic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crosoft C routines for entering and leaving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mode*.txt included with nansi.sy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nsi.lbr contain the Set Mode sequences to 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odes; for instance, to try out 43 line mod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type MODE4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o get back to normality, type the file "mode3.txt";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de command, as that doesn't let nansi know what happene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view.com and more.com are demos of this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ding screen update speed; refer to view.doc and mor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Briefly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mor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you the file foo.txt, pausing every 24 lines for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bar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view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you the first page of the file foo.txt; typing PgUp or PgD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ackwards or forwards in the file; typing 'q'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 writ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raphics mode, the simulated cursor slows down singl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nd screws up CED.COM; there should be a way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Report has a carriage return in it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sys does, but is non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43 line mode, typing MODE CO80 will ge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25 line mode- but NANSI will still scroll as if there wer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!  You have to use the SET MODE escape sequence instead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ersion number can be found by typing TYPE N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, 2.2, created February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ter version is now (April '87)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should</w:t>
        <w:tab/>
        <w:t>be reported to Daniel Ke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Mulberry St., Rochester, NY 1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seismo!rochester!srs!d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uggestions for improvement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distributed for educational and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  Commercial use is verboten; get in touch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