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Hack Programmers'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-Feb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as a guide for programmers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 to the existing NetHack code-base.  It outlines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and rules for inclusion of addition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Please read it through and keep the basic concept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ew cod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gladly accept almost ***anything*** in the form of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test your fix out before sending it in, however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ission, how it was tested, as well as any side effect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due to or in spite of the changes, as they may indicate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is supposed to be a D&amp;D(tm) type gam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day or space type adventure.  Not that I will automatically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game of that type.  I would simply like them to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similar to that which exists now.  You can usually take any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like this and modify it into a fantas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NEVER NEVER make something hardware dependent.  Rememb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people out there with a beautiful "xyz" 20" 256 col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re are dozens of poor folk with plain old dumb tty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uses of special characters, graphics and attributes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dding a brand new concept to the game, please tr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file (eg. fountains produced fountain.c, spells produced spel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es, yes...  If there is any way you can reduce the 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ortability and flexibility, please do so.  Part of th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ing on 3.0 will concern three major sets of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ing some of the "optional" code standard, hence reduc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de in #ifdef / #else / #endi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empting to merge DOS &amp; Unix code into one rout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organization of routines into mor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your results as complet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to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respond to E-Mail coming into my account.  For any larg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es requiring two or three separate files, I will usu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don't, however, respond to every bug fix due to time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e to the fact that the mail I send back bounces twice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trying to get through.  If you don't get a response from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one, either indicate it in the mail, or, failing a respon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rough rec.games.hack.  My Rnmail usually gets thing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OS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terested in getting NetHack working on as many machin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S-DOS, Unix V Rn and BSD4.n are known supported now. 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OS/9 in my posession, and they will be included in 3.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any other type of OS, please send them in as soon as possibl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isting code as much as possible, and introduce new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only when the alternative is an unreadable m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Wish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hings I would like to see in the game, for 3.0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would like to make a stab at programming one of th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some mail (my ***NEW*** address is at the bottom of this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get you in touch with anyone else expressing lik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ue curses implement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ermcap implementation will have to remain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onsters!  My initial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ny given letter code will represent a "class" of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dify the generation code to generate stronge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 as the dungeon and player leve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ptionally, a game difficulty parameter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ode here (using HARD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place all of those uses of the letter code a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ion with a code returned from a sing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determine monster type and a set of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 a command to "#look" and be told what monst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y objects) are in the room with you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on't have to engage with a monste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tifacts (including "intelligent" or "aware" weap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really be a lot of fun; especially if you hav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tifacts to cause you trouble, wake up sleeping 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asynchronous events, especially strange sounds.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geon would not be deathly silent, except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orgue :-).  There should be the sounds of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ing on, like the bubbling of a fountain in the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n't gone into yet, the dripping of water in a swam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 rumble of conversation inside a throne roo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about locked doors, locked chests, a "key" to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ief" character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ke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Genamation Inc.</w:t>
        <w:tab/>
        <w:tab/>
        <w:t>Phone:</w:t>
        <w:tab/>
        <w:t>(416) 475-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1 Steelcase Rd.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ham, Ontario.</w:t>
        <w:tab/>
        <w:t>UUCP:</w:t>
        <w:tab/>
        <w:t>uunet!{mnetor,utzoo}!genat!genpyr!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 L3R 3W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